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Lubelszczyź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województwie lubelskim odbędą się przygotowane przez dzieci i młodzież wydarzenia kulturalne, które łączą edukację z nowymi technologiami. Młodzi twórcy i ich opiekunowie zapraszają na Festiwal Latawcowy (w Łukowie) oraz debatę na temat współczesnego patriotyzmu (w Niedrzwicy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finału V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Dzieci i młodzież udowadniają, że każdy, niezależnie od wieku, może zostać twórcą, a nowe technologie są wielkim sprzymierzeńcem kultury</w:t>
      </w:r>
      <w:r>
        <w:rPr>
          <w:rFonts w:cs="Arial" w:ascii="Arial" w:hAnsi="Arial"/>
          <w:sz w:val="20"/>
          <w:szCs w:val="20"/>
          <w:lang w:val="pl-PL"/>
        </w:rPr>
        <w:t xml:space="preserve"> – mówi o lubelskich projektach Maria Adamiec, koordynator programu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w województwie lubelskim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Festiwal Latawcowy – Projekt "Nasz latawcowy zawrót głowy" – 24.05.2014 15:00 – Boisko OSIR, ul. Browarna 63, Łuków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Debata na temat współczesnego patriotyzmu – Projekt "Trzeci wymiar niedrzwickiej historii" – 29.05.2014 13:00 – Niedrzwica Duża, Gminny Ośrodek Kultury, Sportu i Rekreacji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4:00Z</dcterms:created>
  <dc:creator>Aga</dc:creator>
  <dc:description/>
  <cp:keywords/>
  <dc:language>en-US</dc:language>
  <cp:lastModifiedBy>Drabik Daria 1 - Partner Hurt TP</cp:lastModifiedBy>
  <dcterms:modified xsi:type="dcterms:W3CDTF">2014-05-20T1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7841903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