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lang w:val="pl-PL"/>
        </w:rPr>
        <w:br/>
        <w:t>Kultura uskrzydla dzieci i młodzież w Łódzki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W ostatnim tygodniu maja w województwie łódzkim odbędą się przygotowane przez dzieci i młodzież wydarzenia kulturalne, które łączą edukację z nowymi technologiami. Młodzi twórcy zapraszają na premierowe projekcje filmów stworzonych przez uczestników fabularyzowanej gry miejskiej, podczas której wcielali się w role aktorów i reżyserów, oraz wydarzenia poświęcone bogactwu detali łódzkiej architektury: spacer z przewodnikiem po centrum miasta, wykład prof. Stefańskiego, premierę filmu "Bogactwo Łodzi” i </w:t>
      </w:r>
      <w:r>
        <w:rPr>
          <w:rFonts w:cs="Arial" w:ascii="Times New Roman" w:hAnsi="Times New Roman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  <w:lang w:val="pl-PL"/>
        </w:rPr>
        <w:t>grę miejską (w Łodzi), a także premierę filmu dokumentalnego oraz akcję „zdjęcie od serca” (w Zgierzu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ydarzenia te odbędą się w ramach Tygodnia Akademii Orange, czyli podsumowania 48 projektów edukacji kulturalnej, w których przez ostatnich sześć miesięcy uczestniczyło blisko 5000 młodych twórców z 14 województw. – </w:t>
      </w:r>
      <w:r>
        <w:rPr>
          <w:rFonts w:cs="Arial" w:ascii="Arial" w:hAnsi="Arial"/>
          <w:i/>
          <w:sz w:val="20"/>
          <w:szCs w:val="20"/>
          <w:lang w:val="pl-PL"/>
        </w:rPr>
        <w:t>Jestem zaskoczona łatwością, z jaką realizujący projekty posługiwali się skomplikowaną technologią druku 3D czy wkomponowali smartfony, tablety i aparaty cyfrowe w grę miejską</w:t>
      </w:r>
      <w:r>
        <w:rPr>
          <w:rFonts w:cs="Arial" w:ascii="Arial" w:hAnsi="Arial"/>
          <w:sz w:val="20"/>
          <w:szCs w:val="20"/>
          <w:lang w:val="pl-PL"/>
        </w:rPr>
        <w:t xml:space="preserve"> – mówi o łódzkich projektach Maria Adamiec, koordynator programu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W trakcie Tygodnia Akademii Orange (24 maja – 1 czerwca) młodzi twórcy z całej Polski zaprezentują efekty swojej pracy podczas blisko 90 wydarzeń kulturalnych! W tym roku akcja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 xml:space="preserve">podkreśla Maria Adamiec. Wszystkie organizacje pozarządowe, placówki edukacyjne i oświatowe mogą włączyć do akcji „Kultura uskrzydla” i wziąć udział w konkursie na najciekawsze "uskrzydlone" zdjęcie, inspirowane twórczością artysty. Nagrodą główną jest profesjonalna sesja zdjęciowa w wykonaniu samego von Hollebena i aparaty fotograficzne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Harmonogram wydarzeń Tygodnia Akademii Orange w województwie łódzkim:</w:t>
      </w:r>
    </w:p>
    <w:p>
      <w:pPr>
        <w:pStyle w:val="Kolorowecieniowanieakcent3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emiera filmów bohaterów gry miejskiej – Projekt "zaGRAj w FILMie" – 31.05.2014 10:00 – Wydział Ekonomiczno-Socjologiczny Uniwersytetu Łódzkiego, ul. Rewolucji 1905 roku nr 41,</w:t>
      </w:r>
    </w:p>
    <w:p>
      <w:pPr>
        <w:pStyle w:val="Kolorowecieniowanieakcent3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>Wernisaż wystawy w dzielnicy Miasto Tkaczy, premiera filmu dokumentalnego, okazja do zrobienia sobie i otrzymania "zdjęcia od serca" – Projekt "Coś od serca" – 1.06.2014 11:00 – Zgierz, Miasto Tkaczy, Stare Miasto,</w:t>
      </w:r>
    </w:p>
    <w:p>
      <w:pPr>
        <w:pStyle w:val="Kolorowecieniowanieakcent3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>Spacer z przewodnikiem po centrum Łodzi – Projekt "3Detale Łodzi" – 1.06.2014 11:00 – start: willa Leopolda Kindermana, ul. Wólczańska 31/33,</w:t>
      </w:r>
    </w:p>
    <w:p>
      <w:pPr>
        <w:pStyle w:val="Kolorowecieniowanieakcent3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ra miejska "Pikantne Szczegóły" – Projekt "3Detale Łodzi" – 1.06.2014 13:00 – ul. Więckowskiego 36,</w:t>
      </w:r>
    </w:p>
    <w:p>
      <w:pPr>
        <w:pStyle w:val="Kolorowecieniowanieakcent3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emiera filmu "Bogactwo Łodzi" – Projekt "3Detale Łodzi" – 1.06.2014 15:00 – Muzeum Miasta Łodzi, ul. Ogrodowa 15,</w:t>
      </w:r>
    </w:p>
    <w:p>
      <w:pPr>
        <w:pStyle w:val="Kolorowecieniowanieakcent3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ład prof. Krzysztofa Stefańskiego "O walorach łódzkiej architektury" – Projekt "3Detale Łodzi" – 1.06.2014 15:30 – Muzeum Miasta Łodzi, ul. Ogrodowa 15.</w:t>
      </w:r>
    </w:p>
    <w:p>
      <w:pPr>
        <w:pStyle w:val="Kolorowecieniowanieakcent3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Organizatorem akcji jest Fundacja Orange a partnerem –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  <w:ins w:id="1" w:author="T S" w:date="2014-05-14T12:22:00Z"/>
      </w:rPr>
    </w:pPr>
    <w:ins w:id="0" w:author="T S" w:date="2014-05-14T12:22:00Z"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6210</wp:posOffset>
            </wp:positionH>
            <wp:positionV relativeFrom="paragraph">
              <wp:posOffset>-144145</wp:posOffset>
            </wp:positionV>
            <wp:extent cx="1741805" cy="7048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</w:p>
  <w:p>
    <w:pPr>
      <w:pStyle w:val="Header"/>
      <w:rPr>
        <w:rFonts w:ascii="Times New Roman" w:hAnsi="Times New Roman" w:cs="Times New Roman"/>
        <w:ins w:id="3" w:author="T S" w:date="2014-05-14T12:22:00Z"/>
      </w:rPr>
    </w:pPr>
    <w:ins w:id="2" w:author="T S" w:date="2014-05-14T12:22:00Z">
      <w:r>
        <w:rPr>
          <w:rFonts w:cs="Times New Roman" w:ascii="Times New Roman" w:hAnsi="Times New Roman"/>
        </w:rPr>
      </w:r>
    </w:ins>
  </w:p>
  <w:p>
    <w:pPr>
      <w:pStyle w:val="Header"/>
      <w:rPr>
        <w:rFonts w:ascii="Times New Roman" w:hAnsi="Times New Roman" w:cs="Times New Roman"/>
        <w:ins w:id="5" w:author="T S" w:date="2014-05-14T12:22:00Z"/>
      </w:rPr>
    </w:pPr>
    <w:ins w:id="4" w:author="T S" w:date="2014-05-14T12:22:00Z">
      <w:r>
        <w:rPr>
          <w:rFonts w:cs="Times New Roman" w:ascii="Times New Roman" w:hAnsi="Times New Roman"/>
        </w:rPr>
      </w:r>
    </w:ins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color w:val="4F81BD"/>
      <w:sz w:val="26"/>
      <w:szCs w:val="26"/>
      <w:lang w:val="pl-PL"/>
    </w:rPr>
  </w:style>
  <w:style w:type="character" w:styleId="NagwekZnak">
    <w:name w:val="Nagłówek Znak"/>
    <w:qFormat/>
    <w:rPr>
      <w:sz w:val="22"/>
      <w:szCs w:val="22"/>
      <w:lang w:val="fr-FR"/>
    </w:rPr>
  </w:style>
  <w:style w:type="character" w:styleId="StopkaZnak">
    <w:name w:val="Stopka Znak"/>
    <w:qFormat/>
    <w:rPr>
      <w:sz w:val="22"/>
      <w:szCs w:val="22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fr-FR"/>
    </w:rPr>
  </w:style>
  <w:style w:type="character" w:styleId="TematkomentarzaZnak">
    <w:name w:val="Temat komentarza Znak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lorowecieniowanieakcent3">
    <w:name w:val="Kolorowe cieniowanie — akcent 3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kulturauskrzydla" TargetMode="External"/><Relationship Id="rId4" Type="http://schemas.openxmlformats.org/officeDocument/2006/relationships/hyperlink" Target="mailto:daria.drabik@orange.com" TargetMode="External"/><Relationship Id="rId5" Type="http://schemas.openxmlformats.org/officeDocument/2006/relationships/hyperlink" Target="mailto:tomasz.skupienski@kamikaze.com.pl" TargetMode="External"/><Relationship Id="rId6" Type="http://schemas.openxmlformats.org/officeDocument/2006/relationships/hyperlink" Target="http://www.fundacja.orange.pl/" TargetMode="External"/><Relationship Id="rId7" Type="http://schemas.openxmlformats.org/officeDocument/2006/relationships/hyperlink" Target="http://www.facebook.com/FundacjaOrang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41:00Z</dcterms:created>
  <dc:creator>T S</dc:creator>
  <dc:description/>
  <cp:keywords/>
  <dc:language>en-US</dc:language>
  <cp:lastModifiedBy>Drabik Daria 1 - Partner Hurt TP</cp:lastModifiedBy>
  <dcterms:modified xsi:type="dcterms:W3CDTF">2014-05-20T12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4963698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