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ial"/>
          <w:sz w:val="18"/>
          <w:lang w:val="pl-PL"/>
        </w:rPr>
      </w:pPr>
      <w:r>
        <w:rPr>
          <w:rFonts w:cs="Arial" w:ascii="Times New Roman" w:hAnsi="Times New Roman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Podkarpac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podkarpackim odbędą się przygotowane przez dzieci i młodzież wydarzenia kulturalne, które łączą edukację z nowymi technologiami. Młodzi twórcy i ich opiekunowie zapraszają na malowanie muralu, warsztaty street artu, flashmob i grę miejską (w Kolbuszowej), premierę przedstawienia (w Dulczy Małej), wystawę prac plastycznych, pokaz slajdów i filmu animowanego (w Boguchwale) oraz spacery po Rzeszowie, Łańcucie, Leżajsku, Przeworsku i Strzyżow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Dzieci i młodzież udowadniają, że każdy, niezależnie od wieku, może zostać twórcą, a nowe technologie są wielkim sprzymierzeńcem kultury</w:t>
      </w:r>
      <w:r>
        <w:rPr>
          <w:rFonts w:cs="Arial" w:ascii="Arial" w:hAnsi="Arial"/>
          <w:sz w:val="20"/>
          <w:szCs w:val="20"/>
          <w:lang w:val="pl-PL"/>
        </w:rPr>
        <w:t xml:space="preserve"> – mówi o podkarpac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ojewództwie podkarpac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Flashmoby – Projekt „Moje Centrum Świata” – 24.05.2014 8:00-9:00 - Zielony Rynek, Studnia w Rynku, most nad rzeką Nil, Biedronka w Kolbuszowej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Warsztaty street artu i malowanie muralu – Projekt "Moje Centrum Świata" – 24-25.05.2014 9:00 – mur nad Nilem, na tyłach dawnej restauracji "Krokodyl", Kolbuszowa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Spacer po Rzeszowie – Projekt "Miejsca zapomniane – historie odzyskane" – 26.05.2014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miera przedstawienia "Jeden dzień w Dulczy" – Projekt "Czarodziejskie zwierciadło" – 26.05.2014 11:00 – NSP w Dulczy Małej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Spacer po Łańcucie – Projekt "Miejsca zapomniane – historie odzyskane" – 27.05.2014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Spacer po Leżajsku – Projekt "Miejsca zapomniane – historie odzyskane" – 28.05.2014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Wystawa prac plastycznych, pokaz slajdów, projekcja filmu animowanego – Projekt "AKCJA (RE)ANIMACJA" – 28.05.2014 11:30 – Miejskie Centrum Kultury w Boguchwal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Spacer po Przeworsku – Projekt "Miejsca zapomniane – historie odzyskane" – 29.05.2014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Spacer po Strzyżowie – Projekt "Miejsca zapomniane – historie odzyskane" – 30.05.2014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ra miejska – Projekt "Moje Centrum Świata" – 1.06.2014 16:00 – rynek, Plac Wolności, Kolbuszowa</w:t>
      </w:r>
      <w:r>
        <w:rPr>
          <w:rFonts w:cs="Arial" w:ascii="Times New Roman" w:hAnsi="Times New Roman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kazy filmów – Projekt „Moje Centrum Świata” – 1.06.2014 19:00 – namiot na rynku w Kolbuszowej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HelveticaNeueLTPro-Lt;Cambria" w:ascii="Arial" w:hAnsi="Arial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0:00Z</dcterms:created>
  <dc:creator>Aga</dc:creator>
  <dc:description/>
  <cp:keywords/>
  <dc:language>en-US</dc:language>
  <cp:lastModifiedBy>T S</cp:lastModifiedBy>
  <dcterms:modified xsi:type="dcterms:W3CDTF">2014-05-23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8139512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