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na Warmii i Mazu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ostatnim tygodniu maja w województwie warmińsko-mazurskim odbędą się przygotowane przez dzieci i młodzież wydarzenia kulturalne, które łączą edukację z nowymi technologiami. Młodzi twórcy i ich opiekunowie zapraszają na gry miejskie (w Morągu i Ostródzie), prezentację filmów dokumentalnych (w Purdzie) oraz wystawę starych fotografii, projekcję filmu i warsztaty filmowe oraz wokalno-beatboxowe (w Olsztynie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Wydarzenia te odbędą się w ramach Tygodnia Akademii Orange, czyli podsumowania 48 projektów edukacji kulturalnej, w których przez ostatnich sześć miesięcy uczestniczyło blisko 5000 młodych twórców z 14 województw. –</w:t>
      </w:r>
      <w:r>
        <w:rPr>
          <w:rFonts w:cs="Arial" w:ascii="Arial" w:hAnsi="Arial"/>
          <w:i/>
          <w:sz w:val="20"/>
          <w:szCs w:val="20"/>
          <w:lang w:val="pl-PL"/>
        </w:rPr>
        <w:t xml:space="preserve"> Dzieci i młodzież udowadniają, że twórcą można być w każdym wieku, a dzięki kreatywności i chęć do działania można zmienić kawałek świata na lepsze </w:t>
      </w:r>
      <w:r>
        <w:rPr>
          <w:rFonts w:cs="Arial" w:ascii="Arial" w:hAnsi="Arial"/>
          <w:sz w:val="20"/>
          <w:szCs w:val="20"/>
          <w:lang w:val="pl-PL"/>
        </w:rPr>
        <w:t xml:space="preserve">– mówi o warmińsko-mazurskich projektach Maria Adamiec, koordynator program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Harmonogram wydarzeń Tygodnia Akademii Orange w województwie warmińsko-mazurskim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Prezentacja filmów dokumentalnych – Projekt "Historie zapisane w dźwiękach i obrazach – wyzwolić kreatywność" – 26.05.2014 16:30 – Gminna Biblioteka Publiczna w Purdzie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Warsztaty wokalno-beatboxowe – Projekt "Historie zapisane w dźwiękach i obrazach – wyzwolić kreatywność" – 27.05.2014 16:00 – Pałac młodzieży im. Orląt Lwowskich w</w:t>
      </w:r>
      <w:r>
        <w:rPr>
          <w:rFonts w:cs="Arial" w:ascii="Times New Roman" w:hAnsi="Times New Roman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  <w:lang w:val="pl-PL"/>
        </w:rPr>
        <w:t>Olsztynie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Gra miejska – Projekt "Wirtualno-realny Morąg – gra miejska" – 30.05.2014 9:00 – Liceum Ogólnokształcące w Morągu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Warsztat filmowy z Maciejem Janickim – Projekt "Historie zapisane w dźwiękach i obrazach – wyzwolić kreatywność" – 30.05.2014 12:00 – Multimedialna biblioteka dla dzieci Abecadło w</w:t>
      </w:r>
      <w:r>
        <w:rPr>
          <w:rFonts w:cs="Arial" w:ascii="Times New Roman" w:hAnsi="Times New Roman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  <w:lang w:val="pl-PL"/>
        </w:rPr>
        <w:t>Olsztynie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Gra miejska Odkoduj Ostródę – Projekt "Odkoduj Ostródę" – 31.05.2014 11:00 – Park nad jeziorem Drwęckim obok Amfiteatru.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51:00Z</dcterms:created>
  <dc:creator>Aga</dc:creator>
  <dc:description/>
  <cp:keywords/>
  <dc:language>en-US</dc:language>
  <cp:lastModifiedBy>Drabik Daria 1 - Partner Hurt TP</cp:lastModifiedBy>
  <dcterms:modified xsi:type="dcterms:W3CDTF">2014-05-20T1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9501444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