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w Małopols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Będzie się działo! W ostatnim tygodniu maja w Małopolsce odbędą się przygotowane przez dzieci i młodzież wydarzenia kulturalne, które łączą edukację z nowymi technologiami. Młodzi twórcy i ich opiekunowie zapraszają na górskie biegi przełajowe i pokaz filmów dotyczących narciarstwa w Łomnicy-Zdroju oraz na wspólne słuchanie legend i konkurs plastyczny w Chrzan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Młodzież wykorzystując nowoczesne technologie wprowadzi nas we wspaniały, relaksujący nastrój gór, nart oraz legend słowiańskich, afrykańskich, chińskich i indyjskich </w:t>
      </w:r>
      <w:r>
        <w:rPr>
          <w:rFonts w:cs="Arial" w:ascii="Arial" w:hAnsi="Arial"/>
          <w:sz w:val="20"/>
          <w:szCs w:val="20"/>
          <w:lang w:val="pl-PL"/>
        </w:rPr>
        <w:t xml:space="preserve">– mówi o małopol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  <w:t>Harmonogram wydarzeń Tygodnia Akademii Orange w Małopolsc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ezentacja filmów krótkometrażowych dotyczących narciarstwa, górskie biegi przełajowe – Projekt "Spełniamy marzenia – Filmowy zawrót głowy" – 24.05.2014 10:00 –</w:t>
      </w:r>
      <w:r>
        <w:rPr>
          <w:rFonts w:cs="Arial" w:ascii="Times New Roman" w:hAnsi="Times New Roman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espół Szkolno-Gimnazjalny w Łomnicy Zdroju i Pracownia Orange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dry dźwiękiem malowane – słuchowisko i konkurs plastyczny – Projekt "CYWILIZACJE DŹWIĘKU – ODKRYWAJĄC SŁUCHOWISKO" – 31.05.2014 14:00 – Plac Tysiąclecia, Chrzanów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5:00Z</dcterms:created>
  <dc:creator>Aga</dc:creator>
  <dc:description/>
  <cp:keywords/>
  <dc:language>en-US</dc:language>
  <cp:lastModifiedBy>T S</cp:lastModifiedBy>
  <dcterms:modified xsi:type="dcterms:W3CDTF">2014-05-23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5012010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