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w Świętokrzyski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ojewództwie świętokrzyskim odbędą się przygotowane przez dzieci i młodzież wydarzenia kulturalne, które łączą edukację z nowymi technologiami. Młodzi twórcy i ich opiekunowie zapraszają na koncert na cajonach (w Kurozwękach-Staszowie) oraz Piknik Pradziejowy Pierwszych Rolników (w Górach Wysokich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>Z jednej strony afrykański instrument, z drugiej zamierzchła historia rolnictwa. Młodzież nie przestaje zaskakiwać nas kreatywnością</w:t>
      </w:r>
      <w:r>
        <w:rPr>
          <w:rFonts w:cs="Arial" w:ascii="Arial" w:hAnsi="Arial"/>
          <w:sz w:val="20"/>
          <w:szCs w:val="20"/>
          <w:lang w:val="pl-PL"/>
        </w:rPr>
        <w:t xml:space="preserve"> – mówi o świętokrzyskich projektach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  <w:br/>
        <w:t>Harmonogram wydarzeń Tygodnia Akademii Orange w województwie świętokrzyskim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Koncert na cajonach - Projekt "Nie ma nudy jest cajón!" – 31.05.2014 16:00 – Kurozwęki-Staszów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Piknik Pradziejowy Pierwszych Rolników – Projekt "Agri CULTURA pierwszych rolników. Powrót do przeszłości. Odtwarzanie pradziejów za pomocą animacji komputerowych – warsztaty edukacyjne dla dzieci" – 7.06.2014 – Góry Wysokie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9:00Z</dcterms:created>
  <dc:creator>Aga</dc:creator>
  <dc:description/>
  <cp:keywords/>
  <dc:language>en-US</dc:language>
  <cp:lastModifiedBy>Drabik Daria 1 - Partner Hurt TP</cp:lastModifiedBy>
  <dcterms:modified xsi:type="dcterms:W3CDTF">2014-05-20T1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6895901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