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w Wielkopolsc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ielkopolsce odbędą się przygotowane przez dzieci i młodzież wydarzenia kulturalne, które łączą edukację z nowymi technologiami. Młodzi twórcy i ich opiekunowie zapraszają na wspólne lepienie rzeźb z gliny (w Chodzieży), filmowe południe (w Gostyniu), happening "TV FLOW dzieciom" (w Wieleniu) oraz akcję "Młodzi budzą Rosko" (w Rosku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Młodzież z Wielkopolski wspaniale połączyła klasyczne formy sztuki, takie jak rzeźba i słowo pisane, z praktycznym i rozważnym sposobem wykorzystania nowych technologii </w:t>
      </w:r>
      <w:r>
        <w:rPr>
          <w:rFonts w:cs="Arial" w:ascii="Arial" w:hAnsi="Arial"/>
          <w:sz w:val="20"/>
          <w:szCs w:val="20"/>
          <w:lang w:val="pl-PL"/>
        </w:rPr>
        <w:t xml:space="preserve">– mówi o wielkopolskich projektach Maria Adamiec, koordynator programu. </w:t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w Wielkopolsc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łodzi budzą Rosko: ćwiczenia outdoorowe, ognisko i sesja zdjęciowa – Projekt "TV FLOW, czyli młodzi o swojej gminie" – 24.05.2014 10:00 – plac przy Zespole Szkół w Rosku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arsztaty rzeźbienia w glinie i prezentacja prac wykonanych podczas realizacji projektu – Projekt "Gliniane zmagania z tradycją w tle" – 28.05.2014, 17:00 – Miejska Biblioteka Publiczna w Chodzieży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izyta w muzeum i debata "Co wolno?"  - Projekt "Wizualny Eksperyment Muzealny" - 29.05.2014 - Muzeum Początków Państwa Polskiego w Gnieźnie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Happening "TV FLOW dzieciom": animacje, gry i konkursy, prezentacje multimedialne,  występy lokalnych zespołów, majowy spacer w nieznane – Projekt "TV FLOW, czyli młodzi o swojej gminie" – 31.05.2014 15:00 – Ośrodek Kultury "Strzelnica", akwen "Marcinówka" w Wieleniu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Filmowe Południe – Projekt "Nakręć się" – 1.06.2014 – Kino w Gostyniu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56:00Z</dcterms:created>
  <dc:creator>Aga</dc:creator>
  <dc:description/>
  <cp:keywords/>
  <dc:language>en-US</dc:language>
  <cp:lastModifiedBy>T S</cp:lastModifiedBy>
  <dcterms:modified xsi:type="dcterms:W3CDTF">2014-05-22T19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905785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