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19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na Dolnym Śląs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na Dolnym Śląsku odbędą się przygotowane przez dzieci i młodzież wydarzenia kulturalne, które łączą edukację z nowymi technologiami. Młodzi twórcy i ich opiekunowie zapraszają do udziału w grze multimedialnej, zainspirowanej "Chantefleurs et chantefables" Witolda Lutosławskiego do poezji Roberta Desnosa, wystawę i pokazy nowoczesnych technik fotografii (we Wrocławiu) oraz koncert i premierę filmu dokumentalnego (w Oławie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darzenia te odbędą się w ramach Tygodnia Akademii Orange, czyli podsumowania 48 projektów edukacji kulturalnej, w których przez ostatnich sześć miesięcy uczestniczyło blisko 5000 młodych twórców z 14 województw. – </w:t>
      </w:r>
      <w:r>
        <w:rPr>
          <w:rFonts w:cs="Arial" w:ascii="Arial" w:hAnsi="Arial"/>
          <w:i/>
          <w:sz w:val="20"/>
          <w:szCs w:val="20"/>
          <w:lang w:val="pl-PL"/>
        </w:rPr>
        <w:t>Pomysłowość młodzieży i umiejętność korzystania z najbardziej skomplikowanych zdobyczy techniki nie mają granic!</w:t>
      </w:r>
      <w:r>
        <w:rPr>
          <w:rFonts w:cs="Arial" w:ascii="Arial" w:hAnsi="Arial"/>
          <w:sz w:val="20"/>
          <w:szCs w:val="20"/>
          <w:lang w:val="pl-PL"/>
        </w:rPr>
        <w:t xml:space="preserve"> – mówi o dolnośląskich projektach Maria Adamiec, koordynator programu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 trakcie Tygodnia Akademii Orange (24 maja – 1 czerwca) młodzi twórcy z całej Polski zaprezentują efekty swojej pracy podczas blisko 90 wydarzeń kulturalnych! W tym roku akcja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 xml:space="preserve">podkreśla Maria Adamiec. Wszystkie organizacje pozarządowe, placówki edukacyjne i oświatowe mogą włączyć do akcji „Kultura uskrzydla” i wziąć udział w konkursie na najciekawsze "uskrzydlone" zdjęcie, inspirowane twórczością artysty. Nagrodą główną jest profesjonalna sesja zdjęciowa w wykonaniu samego von Hollebena i aparaty fotograficzne. </w:t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Harmonogram wydarzeń Tygodnia Akademii Orange na Dolnym Śląsku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cert OK Band, wystawa fotografii, premiera filmu dokumentalnego – "Projekt 80'ława" – 24.05.2014 18:00 – Ośrodek Kultury w Oławie, ul. 11 Listopada 27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 xml:space="preserve">Gra multimedialna na wielkiej planszy – Projekt „Z szalikiem do filharmonii” – 24.05-6.06 – Wrocławski Teatr Lalek, pl.Teatralny 4 (szczegółowe godziny zajęć dostępne są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w sekcji wydarzenia)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Wystawa i pokazy nowoczesnych technik fotografii – Projekt TIFF Academy –  31.05.2014 14:00, Dom Edyty Stein, Nowowiejska 38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Organizatorem akcji jest Fundacja Orange a partnerem –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" TargetMode="External"/><Relationship Id="rId4" Type="http://schemas.openxmlformats.org/officeDocument/2006/relationships/hyperlink" Target="http://www.akademiaorange.pl/kulturauskrzydla" TargetMode="External"/><Relationship Id="rId5" Type="http://schemas.openxmlformats.org/officeDocument/2006/relationships/hyperlink" Target="mailto:daria.drabik@orange.com" TargetMode="External"/><Relationship Id="rId6" Type="http://schemas.openxmlformats.org/officeDocument/2006/relationships/hyperlink" Target="mailto:tomasz.skupienski@kamikaze.com.pl" TargetMode="External"/><Relationship Id="rId7" Type="http://schemas.openxmlformats.org/officeDocument/2006/relationships/hyperlink" Target="http://www.fundacja.orange.pl/" TargetMode="External"/><Relationship Id="rId8" Type="http://schemas.openxmlformats.org/officeDocument/2006/relationships/hyperlink" Target="http://www.facebook.com/FundacjaOrang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16:00Z</dcterms:created>
  <dc:creator>Aga</dc:creator>
  <dc:description/>
  <cp:keywords/>
  <dc:language>en-US</dc:language>
  <cp:lastModifiedBy>T S</cp:lastModifiedBy>
  <dcterms:modified xsi:type="dcterms:W3CDTF">2014-05-22T07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8054884</vt:r8>
  </property>
  <property fmtid="{D5CDD505-2E9C-101B-9397-08002B2CF9AE}" pid="3" name="_AuthorEmail">
    <vt:lpwstr>daria.drabik@orange.com</vt:lpwstr>
  </property>
  <property fmtid="{D5CDD505-2E9C-101B-9397-08002B2CF9AE}" pid="4" name="_AuthorEmailDisplayName">
    <vt:lpwstr>Drabik Daria</vt:lpwstr>
  </property>
  <property fmtid="{D5CDD505-2E9C-101B-9397-08002B2CF9AE}" pid="5" name="_EmailSubject">
    <vt:lpwstr>Tydzień Akademii Orange - materiały </vt:lpwstr>
  </property>
  <property fmtid="{D5CDD505-2E9C-101B-9397-08002B2CF9AE}" pid="6" name="_NewReviewCycle">
    <vt:lpwstr/>
  </property>
</Properties>
</file>