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Warszawa, 19 maja 2014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Komunika prasowy – Tydzień Akademii Orange 2014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Kultura uskrzydla dzieci i młodzież na Śląs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 ostatnim tygodniu maja na Śląsku odbędą się przygotowane przez dzieci i młodzież wydarzenia kulturalne, które łączą edukację z nowymi technologiami. Młodzi twórcy i ich opiekunowie zapraszają na koncert na syntezatorach półautomatycznych, otwarcie punktu z pracami uczestników projektu na granicy polsko-czeskiej, konferencję naukową "Wszystko gra" rozpoczynającą się wykładem prof. Jadwigi Uchyły-Zroski, cykl koncertów dla przedszkolaków oraz happening z tańcem i mnóstwem uśmiechów (w Cieszynie), a także wystawę fotografii i obiektów plastycznych na rynku (w Jaworznie)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ydarzenia te odbędą się w ramach Tygodnia Akademii Orange, czyli podsumowania 48 projektów edukacji kulturalnej, w których przez ostatnich sześć miesięcy uczestniczyło blisko 5000 młodych twórców z 14 województw. – </w:t>
      </w:r>
      <w:r>
        <w:rPr>
          <w:rFonts w:cs="Arial" w:ascii="Arial" w:hAnsi="Arial"/>
          <w:i/>
          <w:sz w:val="20"/>
          <w:szCs w:val="20"/>
          <w:lang w:val="pl-PL"/>
        </w:rPr>
        <w:t>Młodzież łącząc nowoczesne technologie z kulturą, a szczególnie muzyką, odważnie wznosi się ponad podziały wyznaczone granicami na mapach</w:t>
      </w:r>
      <w:r>
        <w:rPr>
          <w:rFonts w:cs="Arial" w:ascii="Arial" w:hAnsi="Arial"/>
          <w:sz w:val="20"/>
          <w:szCs w:val="20"/>
          <w:lang w:val="pl-PL"/>
        </w:rPr>
        <w:t xml:space="preserve"> – mówi o śląskich projektach Maria Adamiec, koordynator programu. </w:t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pl-PL"/>
        </w:rPr>
        <w:t xml:space="preserve">Akademia Orange to otwarty program grantowy Fundacji Orange, dzięki któremu dzieci i młodzież wchodzą w świat nowoczesnej edukacji w roli twórców. Fundacja umożliwia młodym rozwijanie talentów, wspierając innowacyjne projekty, w których nowe technologie są przestrzenią spotkania z kulturą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 Cieszy mnie, że poprzez twórcze działania dzieci i młodzież nie tylko zdobywają nowe, cyfrowe kompetencje, ale też wzmacniają wiarę we własne możliwości i uczą się współpracy w grupie. Jestem pod wielkim wrażeniem kreatywności młodych akademików, którzy już od pięciu lat – bo tyle właśnie ma Akademia Orange – pokazują nam jak łączyć radość i twórczą energię z nowymi technologiami </w:t>
      </w:r>
      <w:r>
        <w:rPr>
          <w:rFonts w:cs="Arial" w:ascii="Arial" w:hAnsi="Arial"/>
          <w:sz w:val="20"/>
          <w:szCs w:val="20"/>
          <w:lang w:val="pl-PL"/>
        </w:rPr>
        <w:t xml:space="preserve">– mówi Jadwiga Czartoryska, prezes Fundacji Orange. </w:t>
        <w:br/>
        <w:br/>
        <w:t xml:space="preserve">W tym roku Tydzień Akademii Orange odbywa się pod hasłem „Kultura Uskrzydla”. Koncepcja ta czerpie z twórczości niemieckiego artysty – Jana von Hollebena i jego serii fotografii "Marząc o lataniu"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Dzięki pobudzeniu wyobraźni i zmianie perspektyw (dosłownie i w przenośni) możemy osiągnąć co tylko chcemy: latać, walczyć ze smokami, zostać superbohaterem czy astronautą – </w:t>
      </w:r>
      <w:r>
        <w:rPr>
          <w:rFonts w:cs="Arial" w:ascii="Arial" w:hAnsi="Arial"/>
          <w:sz w:val="20"/>
          <w:szCs w:val="20"/>
          <w:lang w:val="pl-PL"/>
        </w:rPr>
        <w:t>podkreśla Maria Adamiec. Uczestnicy Tygodnia Akademii Orange mogą wziąć udział w konkursie na najciekawsze "uskrzydlone" zdjęcie, inspirowane twórczością artysty. Nagrodą dla zwycięzców będzie profesjonalna sesja zdjęciowa w wykonaniu samego von Hollebena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br/>
        <w:t>Harmonogram wydarzeń Tygodnia Akademii Orange na Śląsku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ncert na syntezatorach czyli pejzaż dźwiękowy z pogranicza cyfrowej precyzji i analogowego chaosu – Projekt "MIASTO AV" – 23.05.2014 17:00 – Galeria SZARA ul. Srebrna 1, Cieszyn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nferencja z wykładem prof. Jadwigi Uchyły-Zroski oraz częścią warsztatową – Projekt "Wszystko gra" – 24.05.2014 9:30 – Hotel Liburnia, Cieszyn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ncert dla przedszkola – Projekt "Wszystko gra" – 28.05.2014 9:00 – Szkoła Muzyczna w Cieszynie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twarcie punktu na granicy polsko-czeskiej, gdzie wyświetlane będą prace uczestników projektu – Projekt "MIASTO AV" – 28.05.2014 18:00 – Galeria SZARA ul. Srebrna 1, Cieszyn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Happening z kazoo, muzyką, tańcem i uśmiechami  – Projekt "Wszystko gra" – 29.05.2014 9:00 – Rynek w Cieszynie.</w:t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zystkie wydarzenia odbywające się podczas Tygodnia Akademii Orange są otwarte i bezpłatne. Organizatorem akcji jest Fundacja Orange a partnerem – Nasze Mias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ięcej informacji na temat Tygodnia Akademii Orange (w tym harmonogram wydarzeń) znajduje się na stroni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</w:t>
        </w:r>
      </w:hyperlink>
      <w:r>
        <w:rPr>
          <w:rFonts w:cs="Arial" w:ascii="Arial" w:hAnsi="Arial"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/kulturauskrzydla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ch informacji udzielają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aria Drabik, Fundacja Orange, 508 192 217,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daria.drabik@orange.co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Tomasz Skupieński, Agencja Kamikaze, 502-302-379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tomasz.skupienski@kamikaze.com.pl</w:t>
        </w:r>
      </w:hyperlink>
    </w:p>
    <w:p>
      <w:pPr>
        <w:pStyle w:val="Normal"/>
        <w:spacing w:lineRule="auto" w:line="360" w:before="0" w:after="0"/>
        <w:ind w:left="714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  <w:t>Fundacja Orange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prowadzi</w:t>
      </w:r>
      <w:r>
        <w:rPr>
          <w:rFonts w:cs="Arial" w:ascii="Arial" w:hAnsi="Arial"/>
          <w:sz w:val="16"/>
          <w:szCs w:val="16"/>
          <w:lang w:val="pl-PL"/>
        </w:rPr>
        <w:t xml:space="preserve"> autorskie programy i wspiera wartościowe działania innych organizacji </w:t>
      </w:r>
      <w:r>
        <w:rPr>
          <w:rFonts w:cs="HelveticaNeueLTPro-Lt;Cambria" w:ascii="Arial" w:hAnsi="Arial"/>
          <w:sz w:val="16"/>
          <w:szCs w:val="16"/>
          <w:lang w:val="pl-PL"/>
        </w:rPr>
        <w:t>na rzecz nowoczesnejedukacji dzieci i młodzieży.  Poprzez twórcze inicjatywy zachęca młodych do zdobywania wiedzy, udziału w kulturze, budowania społeczności przy wykorzystaniu Internetu i nowych technologii.</w:t>
      </w:r>
      <w:r>
        <w:rPr>
          <w:rFonts w:cs="Arial" w:ascii="Arial" w:hAnsi="Arial"/>
          <w:sz w:val="16"/>
          <w:szCs w:val="16"/>
          <w:lang w:val="pl-PL"/>
        </w:rPr>
        <w:t xml:space="preserve"> We wszystkie działania Fundacji angażują się wolontariusze Orange. Fundacja została stworzona w 2005 roku przez Orange Polska S.A.   </w:t>
      </w:r>
    </w:p>
    <w:p>
      <w:pPr>
        <w:pStyle w:val="Normal"/>
        <w:autoSpaceDE w:val="false"/>
        <w:spacing w:lineRule="auto" w:line="240"/>
        <w:rPr>
          <w:rFonts w:ascii="Arial" w:hAnsi="Arial" w:cs="HelveticaNeueLTPro-Lt;Cambria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Więcej informacji: 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undacja.orange.pl</w:t>
        </w:r>
      </w:hyperlink>
      <w:r>
        <w:rPr>
          <w:rFonts w:cs="Arial" w:ascii="Arial" w:hAnsi="Arial"/>
          <w:sz w:val="16"/>
          <w:szCs w:val="16"/>
          <w:lang w:val="pl-PL"/>
        </w:rPr>
        <w:t xml:space="preserve"> ;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acebook.com/FundacjaOrange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spacing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6210</wp:posOffset>
          </wp:positionH>
          <wp:positionV relativeFrom="paragraph">
            <wp:posOffset>-144145</wp:posOffset>
          </wp:positionV>
          <wp:extent cx="1741805" cy="704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mbria" w:hAnsi="Cambria" w:eastAsia="Cambria" w:cs="Times New Roman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orange.pl/" TargetMode="External"/><Relationship Id="rId3" Type="http://schemas.openxmlformats.org/officeDocument/2006/relationships/hyperlink" Target="http://www.akademiaorange.pl/kulturauskrzydla" TargetMode="External"/><Relationship Id="rId4" Type="http://schemas.openxmlformats.org/officeDocument/2006/relationships/hyperlink" Target="mailto:daria.drabik@orange.com" TargetMode="External"/><Relationship Id="rId5" Type="http://schemas.openxmlformats.org/officeDocument/2006/relationships/hyperlink" Target="mailto:tomasz.skupienski@kamikaze.com.pl" TargetMode="External"/><Relationship Id="rId6" Type="http://schemas.openxmlformats.org/officeDocument/2006/relationships/hyperlink" Target="http://www.fundacja.orange.pl/" TargetMode="External"/><Relationship Id="rId7" Type="http://schemas.openxmlformats.org/officeDocument/2006/relationships/hyperlink" Target="http://www.facebook.com/FundacjaOrange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36:00Z</dcterms:created>
  <dc:creator>Aga</dc:creator>
  <dc:description/>
  <cp:keywords/>
  <dc:language>en-US</dc:language>
  <cp:lastModifiedBy>Drabik Daria 1 - Partner Hurt TP</cp:lastModifiedBy>
  <dcterms:modified xsi:type="dcterms:W3CDTF">2014-05-20T12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678420</vt:r8>
  </property>
  <property fmtid="{D5CDD505-2E9C-101B-9397-08002B2CF9AE}" pid="3" name="_AuthorEmail">
    <vt:lpwstr>daria.drabik@orange.com</vt:lpwstr>
  </property>
  <property fmtid="{D5CDD505-2E9C-101B-9397-08002B2CF9AE}" pid="4" name="_AuthorEmailDisplayName">
    <vt:lpwstr>Drabik Daria</vt:lpwstr>
  </property>
  <property fmtid="{D5CDD505-2E9C-101B-9397-08002B2CF9AE}" pid="5" name="_EmailSubject">
    <vt:lpwstr>Tydzień Akademii Orange - materiały </vt:lpwstr>
  </property>
  <property fmtid="{D5CDD505-2E9C-101B-9397-08002B2CF9AE}" pid="6" name="_NewReviewCycle">
    <vt:lpwstr/>
  </property>
</Properties>
</file>