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Podlas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podlaskim odbędzie się finał ciekawego projektu łączącego edukację z nowymi technologiami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Młodzi twórcy i ich opiekunowie zapraszają na spotkanie, podczas którego będzie można zagrać w tradycyjne gry i zabawy podwórkowe z wykorzystaniem nowych technologii, takich jak systemy Arduin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e to odbędzie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Ożywienie elementów młodości naszych rodziców czy dziadków za pomocą nowych technologii to budowa wspaniałego mostu między pokoleniami</w:t>
      </w:r>
      <w:r>
        <w:rPr>
          <w:rFonts w:cs="Arial" w:ascii="Arial" w:hAnsi="Arial"/>
          <w:sz w:val="20"/>
          <w:szCs w:val="20"/>
          <w:lang w:val="pl-PL"/>
        </w:rPr>
        <w:t xml:space="preserve"> – mówi o podlaskim projekcie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Informacja na temat wydarzenia Tygodnia Akademii Orange w województwie podla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otkanie podwórkowe – Projekt "BUUM" – 30.05.2014 9:00 – Gminny Ośrodek Kultury, Czeremch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otkanie podwórkowe -  Projekt „BUUM” 31.05.2014 9:00 – ZS 5, Nowowarszawska 20, Hajnówk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4:00Z</dcterms:created>
  <dc:creator>Aga</dc:creator>
  <dc:description/>
  <cp:keywords/>
  <dc:language>en-US</dc:language>
  <cp:lastModifiedBy>T S</cp:lastModifiedBy>
  <dcterms:modified xsi:type="dcterms:W3CDTF">2014-05-27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6732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