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Mazowsz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mazowieckim odbędą się przygotowane przez dzieci i młodzież wydarzenia kulturalne, które łączą edukację z nowymi technologiami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Młodzi twórcy i ich opiekunowie zapraszają między innymi na wystawę ZIN-ów, debatę o tematyce filmowej, spacer z przewodnikiem po Parku Rzeźby, spotkania podwórkowe z możliwością zabawy w stare gry z wykorzystaniem nowych technologii, warsztaty wlepkowe, premiery filmów – edukacyjnego oraz o superbohaterze, Kącik Robotów, zajęcia wizualno-muzealne oraz dwie gry miejskie – muzyczną i wokół wolskich zabytków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. – </w:t>
      </w:r>
      <w:r>
        <w:rPr>
          <w:rFonts w:cs="Arial" w:ascii="Arial" w:hAnsi="Arial"/>
          <w:i/>
          <w:sz w:val="20"/>
          <w:szCs w:val="20"/>
          <w:lang w:val="pl-PL"/>
        </w:rPr>
        <w:t>Rozmach, nowoczesność, ale i duża wrażliwość na kwestie społeczne, to ważne atuty działań młodzieży</w:t>
      </w:r>
      <w:r>
        <w:rPr>
          <w:rFonts w:cs="Arial" w:ascii="Arial" w:hAnsi="Arial"/>
          <w:sz w:val="20"/>
          <w:szCs w:val="20"/>
          <w:lang w:val="pl-PL"/>
        </w:rPr>
        <w:t xml:space="preserve"> – mówi o mazowieckich projektach Maria Adamiec, koordynator programu.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arszawi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otkanie z seniorem nt. dawnych gier i zabaw – Projekt „BUUM” – 23.05.2014 13:00 – Szkoła Podstawowa nr 211 ul. Nowy Świat 21a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ącik Robotów, pokaz filmów – Projekt „Śpiewające Roboty” – 24.05.2014 10:00 – Szkoła Podstawowa "Chocimska"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acer z przewodnikiem po Parku Rzeźby, warsztaty wlepkowe, warsztaty dla najmłodszych, poczęstunek – Projekt „Sztuka Mapy – Mapa Sztuki. Biennale Sztuki Znalezionej na Bródnie” – 24.05.2014 13:00 – Park Rzeźby na Bródnie, Domek Herbaciany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"Wolność kina" – debata telewizyjna transmitowana on-line – Projekt „Krytycy z pierwszego piętra – warsztaty dziennikarstwa filmowego (III Edycja)” – 26.05.2014 19:30 – www.foksaleleven.pl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ezentacja filmu o Superlawinie oraz rozdawanie komikso-artbooków – Projekt „SuperLAWINA” – 27.05.2014 15:00 – Szpital Dziecięcy na Niekłańskiej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izyta w Centrum Rzeźby w myśl scenariusza "Gabinet osobowości"  - Projekt "Wizualny Eksperyment Muzealny" - 28.05.2014 - Centrum Rzeźby w Orońsk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tawa ZIN-ów – Projekt „BOOK ME ONE” – Galeria Kordegarda, Krakowskie Przedmieście 15/17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ra miejska "Ida i Teofil ratują rybki, czyli razem opisujemy wolskie zabytki" – Projekt „Otwarte Zabytki dla młodzieży” – 29.05.2014 18:00 – 30.05.2014 12:00 – Wola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izyta w muzeum w myśl scenariusza "Po co do muzeum?" - Projekt "Wizualny Eksperyment Muzealny" - 31.05.2014 - Muzeum Józefa Piłsudskiego w Sulejówku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uzyczna gra miejska – Projekt „Miasto jest muzyką” – 31.05.2014 12:00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wórkowe medialaby dawnych gier i zabaw z wykorzystaniem współczesnych technologii (Projekt „BUUM”):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26.05.2014 16:00 – Centrum Edukacyjne TRAMPOLINA I ul. Odsieczy Wiednia 13,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8.05.2014 16:30 i 17:30 – Podwórka na Osiedlu Dudziarska,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9.05.2014 16:30 – CAL, Paca 40,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0.05.2014 9:00 – Gminny Ośrodek Kultury Czeremcha, 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1.05.2014 9:00 – ZS 5, Nowowarszawska 20, Hajnówka, 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06.2014 10:00 – Społeczna Szkoła Podstawowa nr 16 STO al. Solidarności 113 C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jęcia "Jakie powinny być lekcje o sztuce" – Projekt „Temat na topie – feryjne warsztaty dla młodzieży” – 1.06.2014 12:00 – Muzeum Narodowe w Warszawie, Aleje Jerozolimskie 3.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szystkie wydarzenia odbywające się podczas Tygodnia Akademii Orange są otwarte i bezpłatne. Organizatorem akcji jest Fundacja Orange, a partnerem – Nasze Miasto. 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7:00Z</dcterms:created>
  <dc:creator>Aga</dc:creator>
  <dc:description/>
  <cp:keywords/>
  <dc:language>en-US</dc:language>
  <cp:lastModifiedBy>T S</cp:lastModifiedBy>
  <dcterms:modified xsi:type="dcterms:W3CDTF">2014-05-27T1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333375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