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ial"/>
          <w:sz w:val="18"/>
          <w:lang w:val="pl-PL"/>
        </w:rPr>
      </w:pPr>
      <w:r>
        <w:rPr>
          <w:rFonts w:cs="Arial" w:ascii="Times New Roman" w:hAnsi="Times New Roman"/>
          <w:sz w:val="18"/>
          <w:lang w:val="pl-P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Warszawa, 20 maja 2014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>Komunika prasowy – Tydzień Akademii Orange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Kultura uskrzydla dzieci i młodzież w całej Pols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ostatnim tygodniu maja w całej Polsce odbędzie się blisko dziewięćdziesiąt wydarzeń kulturalnych przygotowanych przez dzieci i młodzież, łączących edukację z nowymi technologiami. Już 24 maja rusza Tydzień Akademii Orange, a wraz z nim liczne atrakcje – koncerty, spektakle, gry miejskie, warsztaty, pokazy – wszystkie otwarte dla publiczności. Organizatorem akcji pod hasłem „Kultura Uskrzydla” jest Fundacja Orang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łodzi twórcy zapraszają między innymi na premierę platformy internetowej z dawnymi grami w formie interaktywnej (w Warszawie), maraton drukowania 3D w dzielnicy Nowy Port i tworzenie portretów w formie książki dotykowej (w Trójmieście), a także Festiwal Latawców (w Łukowie), gry miejskie (w Łodzi), pokaz filmu z niesamowitą ścieżką dźwiękową (w Strzelcach Opolskich) i wiele innych. Kilkadziesiąt wydarzeń zaplanowanych na 24 maja – 1 czerwca to finały 48 projektów edukacji kulturalnej, w których przez ostatnich sześć miesięcy uczestniczyło blisko 5000 młodych twórców z 14 województ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- </w:t>
      </w:r>
      <w:r>
        <w:rPr>
          <w:rFonts w:cs="Arial" w:ascii="Arial" w:hAnsi="Arial"/>
          <w:i/>
          <w:sz w:val="20"/>
          <w:szCs w:val="20"/>
          <w:lang w:val="pl-PL"/>
        </w:rPr>
        <w:t xml:space="preserve">Druk 3D, animacja poklatkowa, ZIN-y, cyjanotypia czy malowanie pędzlem świetlnym – dla </w:t>
      </w:r>
      <w:bookmarkStart w:id="0" w:name="_GoBack"/>
      <w:bookmarkEnd w:id="0"/>
      <w:r>
        <w:rPr>
          <w:rFonts w:cs="Arial" w:ascii="Arial" w:hAnsi="Arial"/>
          <w:i/>
          <w:sz w:val="20"/>
          <w:szCs w:val="20"/>
          <w:lang w:val="pl-PL"/>
        </w:rPr>
        <w:t>uczestników V edycji Akademii Orange to pestka! Dzieci i młodzież udowadniają, że każdy, niezależnie od wieku, może zostać twórcą, a nowe technologie są wielkim sprzymierzeńcem kultury -</w:t>
      </w:r>
      <w:r>
        <w:rPr>
          <w:rFonts w:cs="Arial" w:ascii="Arial" w:hAnsi="Arial"/>
          <w:sz w:val="20"/>
          <w:szCs w:val="20"/>
          <w:lang w:val="pl-PL"/>
        </w:rPr>
        <w:t>– mówi Maria Adamiec, koordynator program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śród kilkudziesięciu wydarzeń Tygodnia Akademii Orange każdy znajdzie coś dla siebie. Amatorzy aktywnego wypoczynku będą mogli wziąć udział w grach miejskich, piknikach i rekonstrukcjach historycznych. Fanów nauki zainteresują ciekawe warsztaty, prelekcje i pokazy filmów, dokumentujących wykorzystanie nowych technologii w realizacji projektów. W niektórych przypadkach, nie trzeba będzie nawet wychodzić z domu! Młodzi twórcy zaplanowali bowiem emisję programu telewizyjnego na żywo i audycję w radi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kademia Orange to otwarty program grantowy Fundacji Orange, dzięki któremu dzieci i młodzież wchodzą w świat nowoczesnej edukacji w roli twórców. Fundacja umożliwia młodym rozwijanie talentów, wspierając innowacyjne projekty, w których nowe technologie są przestrzenią spotkania z kulturą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 Cieszy mnie, że poprzez twórcze działania dzieci i młodzież nie tylko zdobywają nowe, cyfrowe kompetencje, ale też wzmacniają wiarę we własne możliwości i uczą się współpracy w grupie. Jestem pod wielkim wrażeniem kreatywności młodych akademików, którzy już od pięciu lat – bo tyle właśnie ma Akademia Orange – pokazują nam jak łączyć radość i twórczą energię z nowymi technologiami </w:t>
      </w:r>
      <w:r>
        <w:rPr>
          <w:rFonts w:cs="Arial" w:ascii="Arial" w:hAnsi="Arial"/>
          <w:sz w:val="20"/>
          <w:szCs w:val="20"/>
          <w:lang w:val="pl-PL"/>
        </w:rPr>
        <w:t xml:space="preserve">– mówi Jadwiga Czartoryska, prezes Fundacji Orange. </w:t>
        <w:br/>
        <w:br/>
        <w:t xml:space="preserve">W tym roku Tydzień Akademii Orange odbywa się pod hasłem „Kultura Uskrzydla”. Koncepcja ta czerpie z twórczości niemieckiego artysty – Jana von Hollebena i jego serii fotografii "Marząc o lataniu". – </w:t>
      </w:r>
      <w:r>
        <w:rPr>
          <w:rFonts w:cs="Arial" w:ascii="Arial" w:hAnsi="Arial"/>
          <w:i/>
          <w:sz w:val="20"/>
          <w:szCs w:val="20"/>
          <w:lang w:val="pl-PL"/>
        </w:rPr>
        <w:t xml:space="preserve">Dzięki pobudzeniu wyobraźni i zmianie perspektyw (dosłownie i w przenośni) możemy osiągnąć co tylko chcemy: latać, walczyć ze smokami, zostać superbohaterem czy astronautą – </w:t>
      </w:r>
      <w:r>
        <w:rPr>
          <w:rFonts w:cs="Arial" w:ascii="Arial" w:hAnsi="Arial"/>
          <w:sz w:val="20"/>
          <w:szCs w:val="20"/>
          <w:lang w:val="pl-PL"/>
        </w:rPr>
        <w:t>podkreśla Maria Adamiec. Uczestnicy Tygodnia Akademii Orange mogą wziąć udział w konkursie na najciekawsze "uskrzydlone" zdjęcie, inspirowane twórczością artysty. Nagrodą dla zwycięzców będzie profesjonalna sesja zdjęciowa prowadzona przez samego von Hollebena!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zystkie wydarzenia odbywające się podczas Tygodnia Akademii Orange są otwarte i bezpłatne. Partnerem akcji jest Nasze Mias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 xml:space="preserve">Więcej informacji na temat Tygodnia Akademii Orange (w tym harmonogram wydarzeń) znajduje się na stroni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</w:t>
        </w:r>
      </w:hyperlink>
      <w:r>
        <w:rPr>
          <w:rFonts w:cs="Arial" w:ascii="Arial" w:hAnsi="Arial"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akademiaorange.pl/kulturauskrzydla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before="12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ch informacji udzielają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Daria Drabik, Fundacja Orange, 508 192 217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daria.drabik@orange.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omasz Skupieński, Agencja Kamikaze, 502-302-379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tomasz.skupienski@kamikaze.com.pl</w:t>
        </w:r>
      </w:hyperlink>
    </w:p>
    <w:p>
      <w:pPr>
        <w:pStyle w:val="Normal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Fundacja Orange</w:t>
      </w:r>
      <w:r>
        <w:rPr>
          <w:rFonts w:cs="Arial" w:ascii="Arial" w:hAnsi="Arial"/>
          <w:bCs/>
          <w:sz w:val="16"/>
          <w:szCs w:val="16"/>
          <w:lang w:val="pl-PL"/>
        </w:rPr>
        <w:t xml:space="preserve"> prowadzi</w:t>
      </w:r>
      <w:r>
        <w:rPr>
          <w:rFonts w:cs="Arial" w:ascii="Arial" w:hAnsi="Arial"/>
          <w:sz w:val="16"/>
          <w:szCs w:val="16"/>
          <w:lang w:val="pl-PL"/>
        </w:rPr>
        <w:t xml:space="preserve"> autorskie programy i wspiera wartościowe działania innych organizacji </w:t>
      </w:r>
      <w:r>
        <w:rPr>
          <w:rFonts w:cs="HelveticaNeueLTPro-Lt;Cambria" w:ascii="Arial" w:hAnsi="Arial"/>
          <w:sz w:val="16"/>
          <w:szCs w:val="16"/>
          <w:lang w:val="pl-PL"/>
        </w:rPr>
        <w:t>na rzecz nowoczesnejedukacji dzieci i młodzieży.  Poprzez twórcze inicjatywy zachęca młodych do zdobywania wiedzy, udziału w kulturze, budowania społeczności przy wykorzystaniu Internetu i nowych technologii.</w:t>
      </w:r>
      <w:r>
        <w:rPr>
          <w:rFonts w:cs="Arial" w:ascii="Arial" w:hAnsi="Arial"/>
          <w:sz w:val="16"/>
          <w:szCs w:val="16"/>
          <w:lang w:val="pl-PL"/>
        </w:rPr>
        <w:t xml:space="preserve"> We wszystkie działania Fundacji angażują się wolontariusze Orange. Fundacja została stworzona w 2005 roku przez Orange Polska S.A.   </w:t>
      </w:r>
    </w:p>
    <w:p>
      <w:pPr>
        <w:pStyle w:val="Normal"/>
        <w:autoSpaceDE w:val="false"/>
        <w:spacing w:lineRule="auto" w:line="240"/>
        <w:rPr>
          <w:rFonts w:ascii="Arial" w:hAnsi="Arial" w:cs="HelveticaNeueLTPro-Lt;Cambria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Więcej informacji: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undacja.orange.pl</w:t>
        </w:r>
      </w:hyperlink>
      <w:r>
        <w:rPr>
          <w:rFonts w:cs="Arial" w:ascii="Arial" w:hAnsi="Arial"/>
          <w:sz w:val="16"/>
          <w:szCs w:val="16"/>
          <w:lang w:val="pl-PL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l-PL"/>
          </w:rPr>
          <w:t>www.facebook.com/FundacjaOrange</w:t>
        </w:r>
      </w:hyperlink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6210</wp:posOffset>
          </wp:positionH>
          <wp:positionV relativeFrom="paragraph">
            <wp:posOffset>-144145</wp:posOffset>
          </wp:positionV>
          <wp:extent cx="1741805" cy="704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orange.pl/" TargetMode="External"/><Relationship Id="rId3" Type="http://schemas.openxmlformats.org/officeDocument/2006/relationships/hyperlink" Target="http://www.akademiaorange.pl/kulturauskrzydla" TargetMode="External"/><Relationship Id="rId4" Type="http://schemas.openxmlformats.org/officeDocument/2006/relationships/hyperlink" Target="mailto:daria.drabik@orange.com" TargetMode="External"/><Relationship Id="rId5" Type="http://schemas.openxmlformats.org/officeDocument/2006/relationships/hyperlink" Target="mailto:tomasz.skupienski@kamikaze.com.pl" TargetMode="External"/><Relationship Id="rId6" Type="http://schemas.openxmlformats.org/officeDocument/2006/relationships/hyperlink" Target="http://www.fundacja.orange.pl/" TargetMode="External"/><Relationship Id="rId7" Type="http://schemas.openxmlformats.org/officeDocument/2006/relationships/hyperlink" Target="http://www.facebook.com/FundacjaOrang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52:00Z</dcterms:created>
  <dc:creator>Aga</dc:creator>
  <dc:description/>
  <cp:keywords/>
  <dc:language>en-US</dc:language>
  <cp:lastModifiedBy>T S</cp:lastModifiedBy>
  <dcterms:modified xsi:type="dcterms:W3CDTF">2014-05-21T11:52:00Z</dcterms:modified>
  <cp:revision>2</cp:revision>
  <dc:subject/>
  <dc:title/>
</cp:coreProperties>
</file>