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Arial"/>
          <w:sz w:val="18"/>
          <w:lang w:val="pl-PL"/>
        </w:rPr>
      </w:pPr>
      <w:r>
        <w:rPr>
          <w:rFonts w:cs="Arial" w:ascii="Times New Roman" w:hAnsi="Times New Roman"/>
          <w:sz w:val="18"/>
          <w:lang w:val="pl-P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Warszawa, 19 maja 2014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Komunika prasowy – Tydzień Akademii Orange 201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Kultura uskrzydla dzieci i młodzież na Pomorz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 ostatnim tygodniu maja w województwie pomorskim odbędą się przygotowane przez dzieci i młodzież wydarzenia kulturalne, które łączą edukację z nowymi technologiami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Młodzi twórcy i ich opiekunowie zapraszają na maraton drukowania 3D i wystawę filmów wykonanych techniką animacji poklatkowej (w Gdańsku), tworzenie portretów w formie książki dotykowej i warsztaty z robotyki, które będą realizowane podczas Pikniku Otwartych Technologii (w Gdyni) oraz pokazy filmów i wystawę prac plastycznych (w Strzepczu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ydarzenia te odbędą się w ramach Tygodnia Akademii Orange, czyli podsumowania 48 projektów edukacji kulturalnej, w których przez ostatnich sześć miesięcy uczestniczyło blisko 5000 młodych twórców z 14 województw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Młodzież z Trójmiasta świetnie odnalazła się w skomplikowanym świecie elektroniki i robotyki oraz bezbłędnie rozpracowała druk 3D i animację poklatkową. To naprawdę imponujące! </w:t>
      </w:r>
      <w:r>
        <w:rPr>
          <w:rFonts w:cs="Arial" w:ascii="Arial" w:hAnsi="Arial"/>
          <w:sz w:val="20"/>
          <w:szCs w:val="20"/>
          <w:lang w:val="pl-PL"/>
        </w:rPr>
        <w:t xml:space="preserve">– mówi o pomorskich projektach Maria Adamiec, koordynator programu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pl-PL"/>
        </w:rPr>
        <w:t xml:space="preserve">W trakcie Tygodnia Akademii Orange (24 maja – 1 czerwca) młodzi twórcy z całej Polski zaprezentują efekty swojej pracy podczas blisko 90 wydarzeń kulturalnych! W tym roku akcja odbywa się pod hasłem „Kultura Uskrzydla”. Koncepcja ta czerpie z twórczości niemieckiego artysty – Jana von Hollebena i jego serii fotografii "Marząc o lataniu"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Dzięki pobudzeniu wyobraźni i zmianie perspektyw (dosłownie i w przenośni) możemy osiągnąć co tylko chcemy: latać, walczyć ze smokami, zostać superbohaterem czy astronautą – </w:t>
      </w:r>
      <w:r>
        <w:rPr>
          <w:rFonts w:cs="Arial" w:ascii="Arial" w:hAnsi="Arial"/>
          <w:sz w:val="20"/>
          <w:szCs w:val="20"/>
          <w:lang w:val="pl-PL"/>
        </w:rPr>
        <w:t xml:space="preserve">podkreśla Maria Adamiec. Wszystkie organizacje pozarządowe, placówki edukacyjne i oświatowe mogą włączyć do akcji „Kultura uskrzydla” i wziąć udział w konkursie na najciekawsze "uskrzydlone" zdjęcie, inspirowane twórczością artysty. Nagrodą główną jest profesjonalna sesja zdjęciowa w wykonaniu samego von Hollebena i aparaty fotograficzne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Akademia Orange to otwarty program grantowy Fundacji Orange, dzięki któremu dzieci i młodzież wchodzą w świat nowoczesnej edukacji w roli twórców. Fundacja umożliwia młodym rozwijanie talentów, wspierając innowacyjne projekty, w których nowe technologie są przestrzenią spotkania z kulturą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 Cieszy mnie, że poprzez twórcze działania dzieci i młodzież nie tylko zdobywają nowe, cyfrowe kompetencje, ale też wzmacniają wiarę we własne możliwości i uczą się współpracy w grupie. Jestem pod wielkim wrażeniem kreatywności młodych akademików, którzy już od pięciu lat – bo tyle właśnie ma Akademia Orange – pokazują nam jak łączyć radość i twórczą energię z nowymi technologiami </w:t>
      </w:r>
      <w:r>
        <w:rPr>
          <w:rFonts w:cs="Arial" w:ascii="Arial" w:hAnsi="Arial"/>
          <w:sz w:val="20"/>
          <w:szCs w:val="20"/>
          <w:lang w:val="pl-PL"/>
        </w:rPr>
        <w:t xml:space="preserve">– mówi Jadwiga Czartoryska, prezes Fundacji Orange. </w:t>
        <w:br/>
        <w:br/>
        <w:t>Harmonogram wydarzeń Tygodnia Akademii Orange w województwie pomorskim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arsztaty z otwartym naborem – Piknik otwartych technologii – Projekt "LO FI ROBOT czyli zajęcia z ROBOTYKI dla dzieci i młodzieży" – 24.05.2014, 12:00 – Fab Lab Trójmiasto, tuBAZA Kolibki, Gdynia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araton drukowania 3D – Projekt "Nowy Port / Nowy Port" – 24-25.05.2014, 12.00-16.00, CEA Łaźnia 2, ul. Strajku Dokerów 5, Gdańsk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Pokazy filmów, wystawa prac plastycznych - Projekt "Zapraszamy do książki" – 28.05.2014 10:00 – Biblioteka w Strzepczu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Tworzenie portretów w formie książki dotykowej połączone z malowaniem twarzy – Projekt "Nasza Fabryka S.Z.T.U.K.I." – 30.05.2014, 15:00 – MBP Gdynia Filia nr 10 (Bpa Dominika 3)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nterdyscyplinarna wystawa powarsztatowa (warsztaty animacji poklatkowej) – Projekt "WAP | Warsztat Animacji Poklatkowej" – 30.05.2014, 18:00 – Kolonia Artystów, ul Miszewskiego 18, Gdańsk.</w:t>
        <w:b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szystkie wydarzenia odbywające się podczas Tygodnia Akademii Orange są otwarte i bezpłatne. Organizatorem akcji jest Fundacja Orange a partnerem – Nasze Miast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ięcej informacji na temat Tygodnia Akademii Orange (w tym harmonogram wydarzeń) znajduje się na stronie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</w:t>
        </w:r>
      </w:hyperlink>
      <w:r>
        <w:rPr>
          <w:rFonts w:cs="Arial" w:ascii="Arial" w:hAnsi="Arial"/>
          <w:sz w:val="20"/>
          <w:szCs w:val="20"/>
          <w:u w:val="single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 oraz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/kulturauskrzydla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spacing w:before="12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ch informacji udzielają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Daria Drabik, Fundacja Orange, 508 192 217,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daria.drabik@orange.com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Tomasz Skupieński, Agencja Kamikaze, 502-302-379,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tomasz.skupienski@kamikaze.com.pl</w:t>
        </w:r>
      </w:hyperlink>
    </w:p>
    <w:p>
      <w:pPr>
        <w:pStyle w:val="Normal"/>
        <w:spacing w:lineRule="auto" w:line="360" w:before="0" w:after="0"/>
        <w:ind w:left="714" w:hanging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  <w:t>Fundacja Orange</w:t>
      </w:r>
      <w:r>
        <w:rPr>
          <w:rFonts w:cs="Arial" w:ascii="Arial" w:hAnsi="Arial"/>
          <w:bCs/>
          <w:sz w:val="16"/>
          <w:szCs w:val="16"/>
          <w:lang w:val="pl-PL"/>
        </w:rPr>
        <w:t xml:space="preserve"> prowadzi</w:t>
      </w:r>
      <w:r>
        <w:rPr>
          <w:rFonts w:cs="Arial" w:ascii="Arial" w:hAnsi="Arial"/>
          <w:sz w:val="16"/>
          <w:szCs w:val="16"/>
          <w:lang w:val="pl-PL"/>
        </w:rPr>
        <w:t xml:space="preserve"> autorskie programy i wspiera wartościowe działania innych organizacji </w:t>
      </w:r>
      <w:r>
        <w:rPr>
          <w:rFonts w:cs="HelveticaNeueLTPro-Lt;Cambria" w:ascii="Arial" w:hAnsi="Arial"/>
          <w:sz w:val="16"/>
          <w:szCs w:val="16"/>
          <w:lang w:val="pl-PL"/>
        </w:rPr>
        <w:t>na rzecz nowoczesnejedukacji dzieci i młodzieży.  Poprzez twórcze inicjatywy zachęca młodych do zdobywania wiedzy, udziału w kulturze, budowania społeczności przy wykorzystaniu Internetu i nowych technologii.</w:t>
      </w:r>
      <w:r>
        <w:rPr>
          <w:rFonts w:cs="Arial" w:ascii="Arial" w:hAnsi="Arial"/>
          <w:sz w:val="16"/>
          <w:szCs w:val="16"/>
          <w:lang w:val="pl-PL"/>
        </w:rPr>
        <w:t xml:space="preserve"> We wszystkie działania Fundacji angażują się wolontariusze Orange. Fundacja została stworzona w 2005 roku przez Orange Polska S.A.   </w:t>
      </w:r>
    </w:p>
    <w:p>
      <w:pPr>
        <w:pStyle w:val="Normal"/>
        <w:autoSpaceDE w:val="false"/>
        <w:spacing w:lineRule="auto" w:line="240"/>
        <w:rPr>
          <w:rFonts w:ascii="Arial" w:hAnsi="Arial" w:cs="HelveticaNeueLTPro-Lt;Cambria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Więcej informacji:  </w:t>
      </w:r>
      <w:hyperlink r:id="rId6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undacja.orange.pl</w:t>
        </w:r>
      </w:hyperlink>
      <w:r>
        <w:rPr>
          <w:rFonts w:cs="Arial" w:ascii="Arial" w:hAnsi="Arial"/>
          <w:sz w:val="16"/>
          <w:szCs w:val="16"/>
          <w:lang w:val="pl-PL"/>
        </w:rPr>
        <w:t xml:space="preserve"> ; </w:t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acebook.com/FundacjaOrange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56210</wp:posOffset>
          </wp:positionH>
          <wp:positionV relativeFrom="paragraph">
            <wp:posOffset>-144145</wp:posOffset>
          </wp:positionV>
          <wp:extent cx="1741805" cy="704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Cambria" w:cs="Times New Roman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aorange.pl/" TargetMode="External"/><Relationship Id="rId3" Type="http://schemas.openxmlformats.org/officeDocument/2006/relationships/hyperlink" Target="http://www.akademiaorange.pl/kulturauskrzydla" TargetMode="External"/><Relationship Id="rId4" Type="http://schemas.openxmlformats.org/officeDocument/2006/relationships/hyperlink" Target="mailto:daria.drabik@orange.com" TargetMode="External"/><Relationship Id="rId5" Type="http://schemas.openxmlformats.org/officeDocument/2006/relationships/hyperlink" Target="mailto:tomasz.skupienski@kamikaze.com.pl" TargetMode="External"/><Relationship Id="rId6" Type="http://schemas.openxmlformats.org/officeDocument/2006/relationships/hyperlink" Target="http://www.fundacja.orange.pl/" TargetMode="External"/><Relationship Id="rId7" Type="http://schemas.openxmlformats.org/officeDocument/2006/relationships/hyperlink" Target="http://www.facebook.com/FundacjaOrange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19:00Z</dcterms:created>
  <dc:creator>Aga</dc:creator>
  <dc:description/>
  <cp:keywords/>
  <dc:language>en-US</dc:language>
  <cp:lastModifiedBy>T S</cp:lastModifiedBy>
  <dcterms:modified xsi:type="dcterms:W3CDTF">2014-05-21T10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4399561</vt:r8>
  </property>
  <property fmtid="{D5CDD505-2E9C-101B-9397-08002B2CF9AE}" pid="3" name="_AuthorEmail">
    <vt:lpwstr>daria.drabik@orange.com</vt:lpwstr>
  </property>
  <property fmtid="{D5CDD505-2E9C-101B-9397-08002B2CF9AE}" pid="4" name="_AuthorEmailDisplayName">
    <vt:lpwstr>Drabik Daria</vt:lpwstr>
  </property>
  <property fmtid="{D5CDD505-2E9C-101B-9397-08002B2CF9AE}" pid="5" name="_EmailSubject">
    <vt:lpwstr>Tydzień Akademii Orange - materiały </vt:lpwstr>
  </property>
  <property fmtid="{D5CDD505-2E9C-101B-9397-08002B2CF9AE}" pid="6" name="_NewReviewCycle">
    <vt:lpwstr/>
  </property>
</Properties>
</file>